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91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5.955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MATERIAIS HIDRÁULICOS PARA ATENDER AS NECESSIDADES DAS UNIDADES ESCOLARES E DA SECRETARIA DE EDUCAÇÃO ALÉM DE, EXCEPCIONALMENTE, ABASTECER O ALMOXARIFADO DA SECRETARIA DE EDUCAÇÃO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91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91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7-07T13:09:00Z</dcterms:modified>
  <cp:revision>22</cp:revision>
  <dc:subject/>
  <dc:title>Ilmo Sr</dc:title>
</cp:coreProperties>
</file>